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дополнительного профессионального образования "Нижегородский институт развития образовани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ой тезаурус разработки и экспертизы рабочих программ учебных предметов, курсов, дисциплин (моду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– комплекс основных характеристик образования (объем, содержание, планируемые результаты), организационно-педагогических условий и в случаях, предусмотренных настоящим Федеральным законом, форм аттестации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 [1]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ая основная образовате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– учебно-методическая документация (примерный учебный план, примерный календарный учебный график, примерные рабочие программы учебных предметов, курсов, дисциплин (модулей), иных компонентов), определяющая рекомендуемые объем и содержание  образования определенного уровня и (или) определенной направленности, планируемые результаты освоения образовательной программы, примерные условия образовательной деятельности, включая примерные расчеты нормативных затрат оказания государственных услуг по реализации образовательной программы [1]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учебного предмета, курса, дисциплины (модуля)</w:t>
      </w:r>
      <w:r>
        <w:rPr>
          <w:rFonts w:cs="Times New Roman" w:ascii="Times New Roman" w:hAnsi="Times New Roman"/>
          <w:sz w:val="24"/>
          <w:szCs w:val="24"/>
        </w:rPr>
        <w:t xml:space="preserve"> – обязательный компонент содержательного раздела основной образовательной программы образовательной организации, особым образом структурированный и нацеленный на обеспечение достижения планируемых результатов освоения основной образовательной программы соответствующего уровня образования [1; 5 – 7]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лективный курс</w:t>
      </w:r>
      <w:r>
        <w:rPr>
          <w:rFonts w:cs="Times New Roman" w:ascii="Times New Roman" w:hAnsi="Times New Roman"/>
          <w:sz w:val="24"/>
          <w:szCs w:val="24"/>
        </w:rPr>
        <w:t xml:space="preserve"> (от лат. electus – избирательный) – это обязательный курс по выбору обучающегося, рассматриваемый в качестве элементов профильного обучения на уровне старшей школы и предпрофильной подготовки обучающихся основной школы [10; 12]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ых сок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ГОС</w:t>
      </w:r>
      <w:r>
        <w:rPr>
          <w:rFonts w:cs="Times New Roman" w:ascii="Times New Roman" w:hAnsi="Times New Roman"/>
          <w:sz w:val="24"/>
          <w:szCs w:val="24"/>
        </w:rPr>
        <w:t xml:space="preserve"> – Федеральный государственный образовательный станда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С</w:t>
      </w:r>
      <w:r>
        <w:rPr>
          <w:rFonts w:cs="Times New Roman" w:ascii="Times New Roman" w:hAnsi="Times New Roman"/>
          <w:sz w:val="24"/>
          <w:szCs w:val="24"/>
        </w:rPr>
        <w:t xml:space="preserve"> – Государственный образовательный станда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К ГОС</w:t>
      </w:r>
      <w:r>
        <w:rPr>
          <w:rFonts w:cs="Times New Roman" w:ascii="Times New Roman" w:hAnsi="Times New Roman"/>
          <w:sz w:val="24"/>
          <w:szCs w:val="24"/>
        </w:rPr>
        <w:t xml:space="preserve"> – Федеральный компонент государственного образовательного станда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П</w:t>
      </w:r>
      <w:r>
        <w:rPr>
          <w:rFonts w:cs="Times New Roman" w:ascii="Times New Roman" w:hAnsi="Times New Roman"/>
          <w:sz w:val="24"/>
          <w:szCs w:val="24"/>
        </w:rPr>
        <w:t xml:space="preserve"> – базисный учебный п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БУП</w:t>
      </w:r>
      <w:r>
        <w:rPr>
          <w:rFonts w:cs="Times New Roman" w:ascii="Times New Roman" w:hAnsi="Times New Roman"/>
          <w:sz w:val="24"/>
          <w:szCs w:val="24"/>
        </w:rPr>
        <w:t xml:space="preserve"> – региональный базисный учебн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МЭС</w:t>
      </w:r>
      <w:r>
        <w:rPr>
          <w:rFonts w:cs="Times New Roman" w:ascii="Times New Roman" w:hAnsi="Times New Roman"/>
          <w:sz w:val="24"/>
          <w:szCs w:val="24"/>
        </w:rPr>
        <w:t xml:space="preserve"> – Научно-методический экспертный совет ГБОУ ДПО «Нижегородский институт развития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итуации перехода общеобразовательных организаций к введению ФГ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2011/12 учебного года во всех общеобразовательных организациях Российской Федерации началось обязательное поэтапное введение ФГОС. При эт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ение лиц, зачисленных до 31 декабря 2010 года в имеющие государственную аккредитацию образовательные организации для обучения по основным образовательным программам в соответствии с государственными образовательными стандартами, осуществляется в соответствии с указанными стандартами до завершения обучения.</w:t>
        <w:br/>
      </w:r>
      <w:r>
        <w:rPr>
          <w:rStyle w:val="Style14"/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[2, п. 3. статья 17]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до 2020 года получение гражданами РФ общего образования осуществляется по основным образовательным программам, разработанным как в соответствии с ФГОС, так и в соответствии с федеральным компонентом Г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, 6 – 11 классы общеобразовательных организаций в настоящее время вправе осуществлять свою деятельность по образовательным программам, составленным в соответствии с  ФК ГОС основного общего и среднего (полного) общего образования [3] и РБУП общеобразовательных учреждений Нижегородской области, созданным на его основе и утвержденным приказом министерства образования и науки Нижегородской области [8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абочие программы учебных предметов, курсов, дисциплин (модулей) в условиях перехода обще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ведению ФГОС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  Понятие «рабочая программа» в значении компонента в составе основной образовательной программы вводится </w:t>
      </w:r>
      <w:r>
        <w:rPr/>
        <w:t xml:space="preserve">Федеральным законом «Об образовании в Российской Федерации» №273 – ФЗ, нормы которого вступают в силу с 1 сентября 2013 года [1]. Вместе с тем, данный термин безотносительно к структуре основной образовательной программы употребляется и в части 7 пункта 2 статьи 32 </w:t>
      </w:r>
      <w:r>
        <w:rPr>
          <w:color w:val="000000"/>
        </w:rPr>
        <w:t xml:space="preserve">редакции Закона Российской Федерации об образовании от 10 июля 1992 года: в сферу компетенции и ответственности образовательного учреждения входит «разработка и утверждение рабочих программ учебных курсов и дисциплин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 понятие «рабочая программа» может быть применимо к программам, разрабатываемым как на основе ГОС, так и в соответствии с ФГОС. Так, в наименовании программы возможна формулировка </w:t>
      </w:r>
      <w:r>
        <w:rPr>
          <w:rFonts w:cs="Times New Roman" w:ascii="Times New Roman" w:hAnsi="Times New Roman"/>
          <w:b/>
          <w:i/>
          <w:sz w:val="24"/>
          <w:szCs w:val="24"/>
        </w:rPr>
        <w:t>«рабочая программа учебного предмета (курса, дисциплины, модул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***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звание программы</w:t>
      </w:r>
      <w:r>
        <w:rPr>
          <w:rFonts w:cs="Times New Roman" w:ascii="Times New Roman" w:hAnsi="Times New Roman"/>
          <w:sz w:val="24"/>
          <w:szCs w:val="24"/>
        </w:rPr>
        <w:t>)». При этом необходимо указание на место и роль данного учебного курса в учебном плане основной образовательной программы образовательной организации. К примеру, в пояснении может быть указано на разработку элективного курса (по ГОС) или курса внеурочной деятельности (по ФГОС) и конкретизировано направление индивидуализации и углубления содержания образования в рамках данных к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иальное различие рабочих программ учебных предметов (курсов, дисциплин, модулей), составленных на основе ГОС, с одной стороны, и ФГОС, с другой стороны, заключается в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. различия в части регламентации системы требований к структуре рабочих програм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ГОС </w:t>
      </w:r>
      <w:r>
        <w:rPr>
          <w:rFonts w:cs="Times New Roman" w:ascii="Times New Roman" w:hAnsi="Times New Roman"/>
          <w:b/>
          <w:i/>
          <w:sz w:val="24"/>
          <w:szCs w:val="24"/>
        </w:rPr>
        <w:t>регламентируют требования к структуре рабочих програм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программы </w:t>
      </w:r>
      <w:r>
        <w:rPr>
          <w:rFonts w:cs="Times New Roman" w:ascii="Times New Roman" w:hAnsi="Times New Roman"/>
          <w:i/>
          <w:sz w:val="24"/>
          <w:szCs w:val="24"/>
        </w:rPr>
        <w:t>учебных предметов, курсов</w:t>
      </w:r>
      <w:r>
        <w:rPr>
          <w:rFonts w:cs="Times New Roman" w:ascii="Times New Roman" w:hAnsi="Times New Roman"/>
          <w:sz w:val="24"/>
          <w:szCs w:val="24"/>
        </w:rPr>
        <w:t xml:space="preserve"> должны содерж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ируемые результаты освоения учебного предмета, курс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учебного предмета, курс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атическое планирование с указанием количества часов, отводимых на освоение каждой те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абочие программы курсов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внеурочной деятельност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должны содержа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результаты освоения курса внеуроч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курса внеурочной деятельности с указанием форм организации и видов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атическое планирование» [5 – 7]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С не регламентируют требования к структуре рабочих программ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этом за основу формирования их структуры могут быть приняты примерные программы по учебным предметам федерального БУП, «включающие в себя три раздела: пояснительную  записку, основное  содержание с примерным распределением  учебных  часов  по основным разделам, требования к уровню подготовки выпускников» [</w:t>
      </w:r>
      <w:r>
        <w:rPr>
          <w:rFonts w:cs="Times New Roman" w:ascii="Times New Roman" w:hAnsi="Times New Roman"/>
          <w:color w:val="000000"/>
          <w:sz w:val="24"/>
          <w:szCs w:val="24"/>
        </w:rPr>
        <w:t>11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2. различия в части требований к результатам освоения учебных предметов, курсов, дисциплин (модуле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требований ФГОС к результатам освоения учебного предмета / курса внеурочной деятельности выделяются предметные, метапредметные и личностные результаты [5 – 7]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е требований ГОС к уровню подготовки обучающихся выделяются только предметные результаты, формулируемые в формате «ученик должен знать / понимать» и «ученик должен уметь» [3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3. различия в части формулировки и описания результатов освоения учебных предметов, курсов, дисциплин (модуле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ых предметов, курсов, дисциплин (модулей) согласно ФГОС разрабатывается в части результатов ее освоения </w:t>
      </w:r>
      <w:r>
        <w:rPr>
          <w:rFonts w:cs="Times New Roman" w:ascii="Times New Roman" w:hAnsi="Times New Roman"/>
          <w:i/>
          <w:sz w:val="24"/>
          <w:szCs w:val="24"/>
        </w:rPr>
        <w:t>на основе требований к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освоения соответствующей основной образовательной программы с учётом программ, включенных в ее структуру, а именно: </w:t>
      </w:r>
      <w:r>
        <w:rPr>
          <w:rStyle w:val="Dash0410005f0431005f0437005f0430005f0446005f0020005f0441005f043f005f0438005f0441005f043a005f0430005f005fchar1char1"/>
        </w:rPr>
        <w:t xml:space="preserve">программы развития универсальных учебных действий, программ отдельных учебных предметов, курсов, в том числе интегрированных, программы воспитания и социализации обучающихся, </w:t>
      </w:r>
      <w:r>
        <w:rPr>
          <w:rStyle w:val="Normal005f005f005f005fchar1005f005fchar1char1"/>
          <w:rFonts w:cs="Times New Roman" w:ascii="Times New Roman" w:hAnsi="Times New Roman"/>
          <w:sz w:val="24"/>
          <w:szCs w:val="24"/>
        </w:rPr>
        <w:t xml:space="preserve">программы коррекционной работы [9]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ых предметов, курсов, дисциплин (модулей) согласно ГОС разрабатывается в части результатов ее освоения </w:t>
      </w:r>
      <w:r>
        <w:rPr>
          <w:rFonts w:cs="Times New Roman" w:ascii="Times New Roman" w:hAnsi="Times New Roman"/>
          <w:i/>
          <w:sz w:val="24"/>
          <w:szCs w:val="24"/>
        </w:rPr>
        <w:t>безотносительно к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освоения соответствующей основной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экспертиз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абочих программ учебных предметов, курсов, дисциплин (модулей) в НМЭС ГБОУ ДПО НИ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, объектом экспертизы НМЭС являю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авторские педагогические разработки </w:t>
      </w:r>
      <w:r>
        <w:rPr>
          <w:rFonts w:cs="Times New Roman" w:ascii="Times New Roman" w:hAnsi="Times New Roman"/>
          <w:sz w:val="24"/>
          <w:szCs w:val="24"/>
        </w:rPr>
        <w:t xml:space="preserve">[14]. В числе авторских педагогических разработок рассматриваются разрабатываемые педагогами образовательных организаций программы учебных предметов, курсов, дисциплин (модулей), реализуемые ими в рамках компонента образовательного учреждения БУП (ГОС)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ли в части учебного плана ООП, формируемой участниками образовательных отношений (ФГОС). </w:t>
      </w:r>
      <w:r>
        <w:rPr>
          <w:rFonts w:cs="Times New Roman" w:ascii="Times New Roman" w:hAnsi="Times New Roman"/>
          <w:sz w:val="24"/>
          <w:szCs w:val="24"/>
        </w:rPr>
        <w:t xml:space="preserve">Основная цель экспертизы данных программ состоит в определении сущности и уровня позитивных изменений качества образования при их реализации, что выражается в показателях актуальности, новизны, теоретической и практической значимости авторской педагогической разработки для развития соответствующего уровня образования, методики обучения и воспит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ледовательностью введения ФГОС, при подаче авторских программ на экспертизу в НМЭС требуется указывать период действия программы и соответствующее нормативное основание ее разработки и реализации (ГОС или ФГО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409"/>
        <w:gridCol w:w="20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/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ведения ФГ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действия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основ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– 2011 по 2014-2015 уч.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уч.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5-7 лет (до 9 или до 11 класса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4-6 лет (до 9 или до 11 класса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уч.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-5 л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 уч.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-4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уч.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-3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шко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0-2021 уч.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ых нормативно-правовых документов, регламентирующих вопросы разработки и экспертизы рабочих програм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х предметов, курсов, дисциплин (моду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ый закон от 29 декабря 2012 г. № 273-ФЗ «Об образовании в Российской Федерации» (с изменениями и дополнениями)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Федеральный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 декабря 2007 г. № 309-ФЗ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.</w:t>
      </w:r>
    </w:p>
    <w:p>
      <w:pPr>
        <w:pStyle w:val="Default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color w:val="333333"/>
          <w:kern w:val="2"/>
          <w:lang w:eastAsia="ru-RU"/>
        </w:rPr>
        <w:t xml:space="preserve">   </w:t>
      </w:r>
      <w:r>
        <w:rPr>
          <w:rFonts w:cs="Times New Roman" w:ascii="Times New Roman" w:hAnsi="Times New Roman"/>
          <w:bCs/>
        </w:rPr>
        <w:t xml:space="preserve">Приказ Минобрнауки России от 5 марта 2004 г. № 1089 </w:t>
      </w:r>
      <w:r>
        <w:rPr>
          <w:rFonts w:cs="Times New Roman" w:ascii="Times New Roman" w:hAnsi="Times New Roman"/>
        </w:rPr>
        <w:t>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и дополнениями).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иказ Минобрнауки России от 28 мая 2014 г. № 594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; от 22 августа 2011 г. № 2357; от </w:t>
      </w:r>
      <w:r>
        <w:rPr>
          <w:rFonts w:cs="Times New Roman" w:ascii="Times New Roman" w:hAnsi="Times New Roman"/>
          <w:color w:val="000000"/>
          <w:sz w:val="24"/>
          <w:szCs w:val="24"/>
        </w:rPr>
        <w:t>31.12.2015 № 157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17 декабря 2010 года № 1897 «Об утверждении федерального государственного образовательного стандарта основного общего образования» (с изменениями от 29 декабря 2014 г. № 1644; от </w:t>
      </w:r>
      <w:r>
        <w:rPr>
          <w:rFonts w:cs="Times New Roman" w:ascii="Times New Roman" w:hAnsi="Times New Roman"/>
          <w:color w:val="000000"/>
          <w:sz w:val="24"/>
          <w:szCs w:val="24"/>
        </w:rPr>
        <w:t>31.12.2015 № 157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17 мая 2012 г. № 413 «Об утверждении и введении в действие федерального государственного образовательного стандарта среднего общего образования» (с изменениями от 29.12.214 г. № 1644; от </w:t>
      </w:r>
      <w:r>
        <w:rPr>
          <w:rFonts w:cs="Times New Roman" w:ascii="Times New Roman" w:hAnsi="Times New Roman"/>
          <w:color w:val="000000"/>
          <w:sz w:val="24"/>
          <w:szCs w:val="24"/>
        </w:rPr>
        <w:t>31.12.2015 № 157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pacing w:val="-4"/>
          <w:sz w:val="24"/>
          <w:szCs w:val="24"/>
        </w:rPr>
        <w:t xml:space="preserve">8.  </w:t>
      </w:r>
      <w:r>
        <w:rPr>
          <w:rFonts w:cs="Times New Roman" w:ascii="Times New Roman" w:hAnsi="Times New Roman"/>
          <w:spacing w:val="-4"/>
          <w:sz w:val="24"/>
          <w:szCs w:val="24"/>
        </w:rPr>
        <w:t>Приказ министерства образования Нижегородской области от 4 марта 2005 г. № 57 «Об утверждении  базисного учебного плана общеобразовательных учреждений Нижегородской области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исьмо Минобрнауки России от 28 октября 2015 г. № 08-1786 «О рабочих программах учебных предметов»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pacing w:val="-4"/>
          <w:sz w:val="24"/>
          <w:szCs w:val="24"/>
        </w:rPr>
        <w:t>Письмо Минобрнауки России от 4 марта 2010 г. №03-413 «О методических рекомендациях по реализации элективных курсов».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о Минобрнауки России от 7 июля 2005 г. № 03-1263 «О примерных программах по учебным предметам Федерального базисного учебного плана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исьмо Минобразования России от 13 ноября 2003 г. № 14-51-277/13 "Элективные курсы в профильном обучении"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.  Письмо Департамента государственной политики в сфере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Минобрнауки России </w:t>
      </w:r>
      <w:r>
        <w:rPr>
          <w:rFonts w:cs="Times New Roman" w:ascii="Times New Roman" w:hAnsi="Times New Roman"/>
          <w:bCs/>
          <w:sz w:val="24"/>
          <w:szCs w:val="24"/>
        </w:rPr>
        <w:t>от 7 августа 2015 г. № 08-1228 «О направлении рекомендаций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Приказ ГБОУ ДПО НИРО от 15 июня 2012 г. № 127 «Об утверждении Положения о Научно-методическом экспертном совете ГБОУ ДПО «Нижегородский институт развития образования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Если программа подается на экспертизу в 2016 год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429.0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5:51:00Z</dcterms:created>
  <dc:creator>admin</dc:creator>
  <dc:description/>
  <cp:keywords/>
  <dc:language>en-US</dc:language>
  <cp:lastModifiedBy> 219-new</cp:lastModifiedBy>
  <cp:lastPrinted>2016-03-28T10:06:00Z</cp:lastPrinted>
  <dcterms:modified xsi:type="dcterms:W3CDTF">2016-04-05T08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